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: 42105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10455</wp:posOffset>
                </wp:positionH>
                <wp:positionV relativeFrom="paragraph">
                  <wp:posOffset>-347345</wp:posOffset>
                </wp:positionV>
                <wp:extent cx="8089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36.7pt;mso-wrap-distance-left:9.05pt;mso-wrap-distance-right:9.05pt;mso-wrap-distance-top:0pt;mso-wrap-distance-bottom:0pt;margin-top:-27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sz w:val="5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V-B.Tech. II-Semester Supplementary Examinations July,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 xml:space="preserve">Principles of Bio-Medical Instrumentation </w:t>
      </w:r>
    </w:p>
    <w:p>
      <w:pPr>
        <w:pStyle w:val="Normal"/>
        <w:jc w:val="center"/>
        <w:rPr/>
      </w:pPr>
      <w:r>
        <w:rPr>
          <w:b/>
        </w:rPr>
        <w:t>(Electronics and Instrumentation Engineering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 xml:space="preserve">               Max. Marks: 7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a)</w:t>
        <w:tab/>
        <w:t>With neat sketches explain the genesis of bioelectric potential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iscuss the electrophysiology of a nerv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With relevant sketches explain how impulses are transmitted from nerve to muscle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ith a neat block diagram explain the heart lung machi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Discuss any two signal conditioning circuits used in Medical recording systems.</w:t>
      </w:r>
    </w:p>
    <w:p>
      <w:pPr>
        <w:pStyle w:val="Normal"/>
        <w:ind w:left="720" w:hanging="540"/>
        <w:jc w:val="both"/>
        <w:rPr/>
      </w:pPr>
      <w:r>
        <w:rPr/>
        <w:t>b)</w:t>
        <w:tab/>
        <w:t>Discuss the different clinical electrodes used according to their construction and application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Explain how signals are recorded from the muscles when an electrical stimulus is given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rite a note on strength duration curve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Explain the origin of ECG signal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the vector cardiography used for recording ECG signal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With a neat block diagram explain the EEG machine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the important features of EEG signals and discuss about their abnormalitie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What is fibrillation.  Explain any one type of defibrillator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ith a neat block diagram explain the arrhythmia monitor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a)</w:t>
        <w:tab/>
        <w:t>Discuss the role of microprocessors in Medical diagnosi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rite a note on patient safe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@@@@@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2T05:21:00Z</dcterms:created>
  <dc:creator>edep</dc:creator>
  <dc:description/>
  <dc:language>en-US</dc:language>
  <cp:lastModifiedBy>edep</cp:lastModifiedBy>
  <dcterms:modified xsi:type="dcterms:W3CDTF">2003-07-02T10:43:00Z</dcterms:modified>
  <cp:revision>11</cp:revision>
  <dc:subject/>
  <dc:title/>
</cp:coreProperties>
</file>